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ind w:firstLine="720"/>
        <w:rPr/>
      </w:pPr>
      <w:r>
        <w:rPr/>
        <w:t xml:space="preserve">August 2006 Seminar for Teachers, Research Libraries Education Outreach Department, New York Public Library (NYPL). Participants in this thirty-five hour, five-day seminar studied the social history of clothing through primary source materials in conjunction with the Humanities &amp;Social Sciences (H&amp;SS) Research Library exhibit, “A Rakish History of Men’s Wear”. The week included talks by librarians, workshops on primary source objects and artifacts, and bibliographic instruction for the Research Libraries’ digital collections, databases, and catalog. There, I created curriculum incorporating visual thinking strategies and the NYPL Digital Gallery, and received a selection of relevant texts. </w:t>
      </w:r>
    </w:p>
    <w:p>
      <w:pPr>
        <w:pStyle w:val="Normal"/>
        <w:spacing w:lineRule="auto" w:line="480"/>
        <w:ind w:firstLine="720"/>
        <w:rPr/>
      </w:pPr>
      <w:r>
        <w:rPr/>
        <w:t xml:space="preserve">This activity expanded the site of learning for my students beyond the confines of the traditional classroom to include one of the world’s great research libraries. I collaborated with an English Language Learner teacher to teach the visual thinking strategies unit I created at the seminar. Through my partnership with the education director, we adapted the on-site exhibition lesson to build skills specific to my students’ developmental needs, scaffolded with the in-class curriculum I created.  We then created an extension activity for a separate visit where the class received bibliographic instruction with the NYPL Digital Gallery in a private computer lab classroom at the H&amp;SS Research Library. The students improved their analytic abilities; learned new vocabulary associated with the exhibit; and learned to perform controlled vocabulary searches with the NYPL Digital Gallery.  By engaging in on-site learning at the H&amp;SS Research Library, my students joined the real world community of scholars and made links between academic work, cultural artifacts, and the world of ideas. I formed a successful partnership between our school and the Research Libraries education outreach director who expressed interest in the content I created to further develop their programs, and who forwarded my work to the attention of the NYPL Research Libraries’ Director.  </w:t>
      </w:r>
    </w:p>
    <w:sectPr>
      <w:headerReference w:type="default" r:id="rId2"/>
      <w:type w:val="nextPage"/>
      <w:pgSz w:w="12240" w:h="15840"/>
      <w:pgMar w:left="1440" w:right="1440" w:gutter="0" w:header="56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1150637</w:t>
    </w:r>
  </w:p>
  <w:p>
    <w:pPr>
      <w:pStyle w:val="Header"/>
      <w:jc w:val="right"/>
      <w:rPr/>
    </w:pPr>
    <w:r>
      <w:rPr/>
      <w:t xml:space="preserve">Entry 4 </w:t>
    </w:r>
    <w:r>
      <w:rPr>
        <w:b/>
      </w:rPr>
      <w:t>Accomplishment #3: Learner, Leader, Community Partner</w:t>
    </w:r>
    <w:r>
      <w:rPr/>
      <w:t xml:space="preserve">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03:00Z</dcterms:created>
  <dc:creator>Office 2004 Test Drive User</dc:creator>
  <dc:description/>
  <dc:language>en-US</dc:language>
  <cp:lastModifiedBy>Office 2004 Test Drive User</cp:lastModifiedBy>
  <cp:lastPrinted>2007-03-12T22:00:00Z</cp:lastPrinted>
  <dcterms:modified xsi:type="dcterms:W3CDTF">2007-03-13T02:03:00Z</dcterms:modified>
  <cp:revision>2</cp:revision>
  <dc:subject/>
  <dc:title> </dc:title>
</cp:coreProperties>
</file>